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Prostá rekonstrukce trati v úseku Zdice - Příbram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20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Verdana" w:ascii="Verdana" w:hAnsi="Verdana"/>
          <w:color w:val="000000"/>
          <w:sz w:val="19"/>
          <w:szCs w:val="19"/>
          <w:shd w:fill="FFFFFF" w:val="clear"/>
        </w:rPr>
        <w:t>(Praha -) Beroun - Protivín (- České Budějovice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281  </w:t>
      </w:r>
      <w:r>
        <w:rPr>
          <w:rFonts w:cs="Helvetica" w:ascii="Helvetica" w:hAnsi="Helvetica"/>
          <w:color w:val="333333"/>
          <w:sz w:val="21"/>
          <w:szCs w:val="21"/>
          <w:shd w:fill="FFFFFF" w:val="clear"/>
        </w:rPr>
        <w:t>Protivín (mimo) - Zdice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rPr>
          <w:rFonts w:cs="Arial"/>
          <w:sz w:val="22"/>
          <w:szCs w:val="22"/>
        </w:rPr>
      </w:pPr>
      <w:bookmarkStart w:id="0" w:name="_Hlk161039281"/>
      <w:r>
        <w:rPr>
          <w:rFonts w:cs="Arial"/>
          <w:sz w:val="22"/>
          <w:szCs w:val="22"/>
        </w:rPr>
        <w:t>Na uvažovaném úseku se nachází 3 železniční stanice (Lochovice, Jince, Bratkovice) a 2 zastávky (Libomyšl, Rejkovice).</w:t>
      </w:r>
      <w:bookmarkEnd w:id="0"/>
      <w:r>
        <w:rPr>
          <w:rFonts w:cs="Arial"/>
          <w:sz w:val="22"/>
          <w:szCs w:val="22"/>
        </w:rPr>
        <w:t xml:space="preserve"> Maximální traťová rychlost je 75 km/h. Zábrzdná vzdálenost 700 m. Organizování a provozování drážní dopravy je dle předpisu SŽ D1. </w:t>
      </w:r>
      <w:r>
        <w:rPr>
          <w:rFonts w:cs="Arial"/>
          <w:bCs/>
          <w:sz w:val="22"/>
          <w:szCs w:val="22"/>
        </w:rPr>
        <w:t>Staniční, traťová a přejezdová zabezpečovací zařízení jsou obsluhována výpravčím DOZ v ŽST Březnice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ávající technický stav železničního svršku se blíží hranici technických parametrů umožňujících provozování stávajícího provozu. Stáří komponent kolejového roštu se nejčastěji pohybuje v rozmezí let 1963 – 1981. Kolejnice jsou tvaru T a S49, vykazují značné ojetí a defektoskopické vady. Betonové pražce SB3, SB5, SB6 a VÚS62 jsou s dřevěnými hmoždinkami, které jsou vyhnilé a spolu s upevňovadly ŽS3, T5 nezaručují dostatečnou držebnost. Kolejové lože je znečištěné, zanesené drážní příkopy neumožňují odvedení srážek mimo drážní těleso. Vybrané přejezdové konstrukce jsou na hraně své technické způsobilosti a stávají se bezpečnostním rizikem pro silniční dopravu. Konstrukce přejezdů je třeba nahradit novými. Nástupiště na zastávce Libomyšl a Rejkovice jsou sypaná s pevnou hranou TISCHER, v železničních stanicích Lochovice, Jince, Bratkovice jsou sypaná nebo jsou tvořena konzolovými deskami. Celkový stav nástupišť je technicky nevyhovující a pro cestující nekomfortní. Vybrané výhybky ve stanicích Lochovice, Jince a Bratkovice jsou stupňové tvaru A, T a S49 a jsou celkově na hranici své životnosti.</w:t>
      </w:r>
    </w:p>
    <w:p>
      <w:pPr>
        <w:pStyle w:val="TextBodyInden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částí akce je dále most v km 72,834, který je z roku 1961 a vykazuje poruchy ve vodotěsné izolaci, vlivem zatékání do konstrukce dochází k degradaci betonu a opadávání krycí vrstvy výztuže. V úsecích se dále nacházejí kamenné deskové propustky z roku 1875 a propustky ze zabetonovaných kolejnic z let 1913-1935, které jsou již po své předpokládané životnosti a postupně dochází k jejich rozpadu.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bCs/>
          <w:sz w:val="22"/>
          <w:szCs w:val="22"/>
        </w:rPr>
        <w:t xml:space="preserve">Železniční stanice Lochovice, Jince, Bratkovice, Příbram jsou zabezpečeny staničními zabezpečovacími zařízeními (SZZ) 3. kategorie (dle TNŽ 34 2620), typu ESA 11 s EIP. V traťových úsecích Zdice – Lochovice, Lochovice – Jince, Jince – Bratkovice, Bratkovice – Příbram, Příbram – Milín jsou provozována traťová zabezpečovací zařízení (TZZ) 3. kategorie (dle TNŽ 34 2620), automatická hradla (bez oddílových návěstidel). Veškerá přejezdová zabezpečovací (PZS) zařízení jsou 3 kategorie (dle ČSN 34 2650) s automatickým ovládáním (PZS, která jsou situována v dopravně a mají krytí hlavními a seřaďovacími návěstidly). </w:t>
      </w:r>
      <w:r>
        <w:rPr>
          <w:rFonts w:eastAsia="Calibri" w:cs="Arial"/>
          <w:sz w:val="22"/>
          <w:szCs w:val="22"/>
        </w:rPr>
        <w:t>V rámci stavby dube nutné v celém úseku prováděných prací ochránit před poškozením stávající sdělovací a zabezpečovací zařízení včetně jeho úprav z důvodu změn kolejiště a poloh výhybek.</w:t>
      </w:r>
      <w:r>
        <w:rPr>
          <w:rFonts w:cs="Arial"/>
          <w:iCs/>
          <w:sz w:val="22"/>
          <w:szCs w:val="22"/>
        </w:rPr>
        <w:t xml:space="preserve">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Zhotovitel provede v jednotlivých SO a PS následující práce:</w:t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1 Zdice – Loch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2 Loch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nástupišť č. 2, 3, 4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lažby a obrubníků před výpravní budovou včetně přístupové cesty podél výpravní budovy až ke komunikac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laviček a koš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ť č. 2, 3, 4 v rozsahu dle výkazu výměr s výškou hrany nad TK 2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situovaném na střed výpravní budovy (cca před označovačem lístk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ožení smontované užité výhybky v žst. Beroun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u w:val="single"/>
        </w:rPr>
        <w:t>SO 03 Lochovice - Jin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olejového lože strojní čističkou v rozsahu dle výkazu výměr (v úseku km 86,700 – 87,100 je zakázáno ukládat materiál ze strojní čističky!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ilatačních zařízení v rozsahu dle výkazu výměr, nová dilatační zařízení dod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a GPK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4 Jin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jedině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drobného kolejiva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nástupišť č. 1, 2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lažby a obrubníků před výpravní budov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ástupišť č. 1, 2 v rozsahu dle výkazu výměr s výškou hrany nad TK 2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situovaném na střed výpravní budovy (cca před označovačem lístku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bourání stávajícího potrubí před výhybkou č. 8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potrubí z dvou souběžných trubek před výhybkou č. 8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u w:val="single"/>
        </w:rPr>
        <w:t>SO 05 Jince - Brat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pražcových kotev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pěrné zdi z vázaného gabionu včetně odtěžení zeminy pro zalo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6 Brat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hákových závěru a válečkových stolič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nástupišť č. 1, 2 včetně přístupových přecho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nástupišť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vnějších nástupišť č. 1, 2 v rozsahu dle výkazu výměr s výškou hrany nad TK 550 m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ých přechodů na nástupiště včetně vložení geotextilie a podsypání v rozsahu dle výkazu výměr (umístění přechodu bude cca v místě stávajících návěstidel Sc1 a Sc3 km 79,819, která budou posunuta směrem na Příbra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výhybkových dí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7 Bratkovice - Příbra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ělení kolejnic řezáním nebo rozbrouše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pražcových kotev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nové kolejnice v délkách 75m a vystrojené pražce budou dodány objednatelem do žst. Zdice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pražc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dilatačních zařízení v rozsahu dle výkazu výměr, nová dilatační zařízení dodá objednate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ojistných úhel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rozhrnutí kolejového lože stávajícího včetně hutnění po snesení kolejového roš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straněná a 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a řízení konstrukční vrstvy pražcového podloží včetně vložení geotextili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úpravu GPK metodou přesn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bilizaci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umožnění volné dilatace kolejnic s osazením a demontáží kluzných podložek a upevňovadel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žení dovolené upínací teploty v B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avovací stykové svařování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arých zajišťovacích značek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ch kamenných stanič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ých hektometrovníků a kilometrovník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těr nových staničníků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železničního spodku v náspu a zářezu – reprofilace příkopů a banketů a svahů včetně úpravy stezky minimální šíře 400 m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betonových základ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vyzískaných kolejnic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likvidaci odpadu plastových součást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BodyText21"/>
        <w:keepNext w:val="false"/>
        <w:widowControl w:val="false"/>
        <w:spacing w:before="0" w:after="0"/>
        <w:ind w:left="780"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8 Příbra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kyslík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emontáž výhybek v ose koleje v rozsahu d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e</w:t>
      </w:r>
      <w:r>
        <w:rPr>
          <w:rFonts w:cs="Arial"/>
          <w:b/>
          <w:sz w:val="22"/>
          <w:szCs w:val="22"/>
        </w:rPr>
        <w:t xml:space="preserve"> </w:t>
      </w:r>
      <w:r>
        <w:rPr>
          <w:sz w:val="22"/>
          <w:szCs w:val="22"/>
        </w:rPr>
        <w:t>v rozsahu dle výkazu výměr (užité kolejnice budou použity z výzisků stavby a vystrojené pražce budou dodány objednatelem)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hákových závěr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stávajícího kolejového lože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a vrstvy kolejového lože po snesení kolejového roštu a výhyb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olejového lože po jeho odtěže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nového kolejového lož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zmenšování chyb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a plným předehřeve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09 Přejezdy</w:t>
      </w:r>
    </w:p>
    <w:p>
      <w:pPr>
        <w:pStyle w:val="Normal"/>
        <w:spacing w:lineRule="auto" w:line="276"/>
        <w:ind w:firstLine="420"/>
        <w:rPr/>
      </w:pPr>
      <w:r>
        <w:rPr/>
        <w:t>09.01 – P567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0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2 – P566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3 – P565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4 – P56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celopryžové přejezdové konstrukce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zřízení konstrukce vozovky asfaltobetonové těžké z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5 – P563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6 – P56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celopryžové přejezdové konstrukce pro enorm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7 – P56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08 – P56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09 – P55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0 – P55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emontáž a zpětná montáž stávající konstrukce přejezdu Rosehill v rozsahu dle výkazu výměr</w:t>
      </w:r>
    </w:p>
    <w:p>
      <w:pPr>
        <w:pStyle w:val="Normal"/>
        <w:spacing w:lineRule="auto" w:line="276"/>
        <w:ind w:firstLine="420"/>
        <w:rPr>
          <w:color w:val="FF0000"/>
        </w:rPr>
      </w:pPr>
      <w:r>
        <w:rPr/>
        <w:t>09.11 – P557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celopryžové přejezdové konstrukce pro enorm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2 – P556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3 – P555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4 – P55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5 – P553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16 – P55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17 – P55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stávající konstrukce přejezdu Rosehill v rozsahu dle výkazu výměr</w:t>
      </w:r>
    </w:p>
    <w:p>
      <w:pPr>
        <w:pStyle w:val="Normal"/>
        <w:spacing w:lineRule="auto" w:line="276"/>
        <w:ind w:firstLine="420"/>
        <w:rPr/>
      </w:pPr>
      <w:r>
        <w:rPr/>
        <w:t>09.18 – P55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stávající konstrukce přejezdu UNIS v rozsahu dle výkazu výměr</w:t>
      </w:r>
    </w:p>
    <w:p>
      <w:pPr>
        <w:pStyle w:val="Normal"/>
        <w:spacing w:lineRule="auto" w:line="276"/>
        <w:ind w:firstLine="420"/>
        <w:rPr/>
      </w:pPr>
      <w:r>
        <w:rPr/>
        <w:t>09.19 – P54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0 – P548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1 – P547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těžení zeminy pro závěrné zídky v rozsahu dle výkazu výměr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2 – P546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3 – P545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odvodňovacího žlabu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>
          <w:color w:val="FF0000"/>
        </w:rPr>
      </w:pPr>
      <w:r>
        <w:rPr/>
        <w:t>09.24 – P544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celopryžové konstrukce přejezdu včetně závěrných zídek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odvodňovacího žlab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ového odvodňovacího zařízení prahové vpusti vle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celopryžové přejezdové konstrukce pro silně zatížené komunikace včetně závěrných zídek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25 – P543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pro zřízení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6 – P541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ávěrné zídky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7 – P540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a úprava okolí přejezdu z asfaltového recyklátu frakce 8/32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8 – P539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těžení zeminy pro zřízení prahové vpus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ého odvodňovacího zařízení prahové vpusti vpravo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konstrukce přejezdu včetně vložení geotextilie, podsypového materiálu a pryžové hadice do žlábků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420"/>
        <w:rPr/>
      </w:pPr>
      <w:r>
        <w:rPr/>
        <w:t>09.29 – P538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ourání stávajících trubek odvodnění po obou stranách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trubek a závěrných zídek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montáž nových trubek odvodnění po obou stranách tra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2"/>
          <w:szCs w:val="22"/>
        </w:rPr>
        <w:t>montáž přejezdové konstrukce betonové vnitřní a vnější včetně závěrných zídek a náběhových klínů v rozsahu dle výkazu výměr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podkladní, ložné a obrusné vrstvy tloušťky 25 cm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a spár v komunikaci asfaltovou pásko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odvoz a likvidaci vyzískaného asfaltu a betonových prefabrikát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left="420" w:hanging="0"/>
        <w:rPr/>
      </w:pPr>
      <w:r>
        <w:rPr/>
        <w:t>09.30 – P537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stávající betonové konstrukce přejezd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stranění AB komunikac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a bezpodkladnicového upevnění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>montáž přejezdové konstrukce betonové vnitřní a vnější včetně závěrných zídek z dílců délky 1,2 m včetně náběhových klínů v rozsahu dle výkazu výměr</w:t>
      </w:r>
    </w:p>
    <w:p>
      <w:pPr>
        <w:pStyle w:val="Normal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25 cm včetně dodání materiálu v rozsahu dle výkazu výměr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prava spár v komunikaci asfaltovou páskou včetně dodání materiálu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odvoz a likvidaci vyzískaného asfaltu a betonových prefabrikátů v rozsahu dle výkazu výměr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>
          <w:u w:val="single"/>
        </w:rPr>
      </w:pPr>
      <w:r>
        <w:rPr>
          <w:u w:val="single"/>
        </w:rPr>
        <w:t>SO 10 - Nástupiště</w:t>
      </w:r>
    </w:p>
    <w:p>
      <w:pPr>
        <w:pStyle w:val="Normal"/>
        <w:spacing w:lineRule="auto" w:line="276"/>
        <w:ind w:firstLine="284"/>
        <w:rPr/>
      </w:pPr>
      <w:r>
        <w:rPr/>
        <w:t>10.1 – Nástupiště zastávky Libomyšl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demontáž stávajícího nástupiště sypaných s pevnou hranou Tischer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koncového zábradlí na nástupiš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Tischer od přístupového bodu po začátek náběhu hrany z bloků H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nástupištní hran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z bloků H v rozsahu dle výkazu výměr s výškou hrany nad TK 550 mm s délkou nástupní hrany 100 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firstLine="284"/>
        <w:rPr/>
      </w:pPr>
      <w:r>
        <w:rPr/>
        <w:t>10.2 – Nástupiště zastávky Rejkovice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demontáž stávajícího nástupiště sypaných s pevnou hranou Tischer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á montáž koncového zábradlí na nástupišti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/>
      </w:pPr>
      <w:r>
        <w:rPr>
          <w:rFonts w:cs="Arial"/>
          <w:sz w:val="22"/>
          <w:szCs w:val="22"/>
        </w:rPr>
        <w:t>odtěžení zeminy pro zřízení nástupištní hrany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hd w:fill="FFFFFF" w:val="clear"/>
        <w:spacing w:before="0" w:after="0"/>
        <w:rPr/>
      </w:pPr>
      <w:r>
        <w:rPr>
          <w:rFonts w:cs="Arial"/>
          <w:sz w:val="22"/>
          <w:szCs w:val="22"/>
        </w:rPr>
        <w:t>montáž nástupiště s pevnou hranou z bloků H v rozsahu dle výkazu výměr s výškou hrany nad TK 550 mm s délkou nástupní hrany 100 m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obrubník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ravu a dodávku materiálů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nipulace s materiály objednatele jsou v rámci staveništní přepravy v plném rozsahu</w:t>
      </w:r>
    </w:p>
    <w:p>
      <w:pPr>
        <w:pStyle w:val="Normal"/>
        <w:spacing w:lineRule="auto" w:line="276"/>
        <w:ind w:hanging="0"/>
        <w:rPr>
          <w:rFonts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1 Mostní objekty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ost v ekm 72,834</w:t>
      </w:r>
    </w:p>
    <w:p>
      <w:pPr>
        <w:pStyle w:val="Odstavecseseznamem"/>
        <w:autoSpaceDE w:val="false"/>
        <w:spacing w:lineRule="auto" w:line="240" w:before="0" w:after="0"/>
        <w:ind w:left="0" w:firstLine="426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áze 0 - Práce prováděné za železničního provozu před výlukou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zařízení staveniště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izorní vyvěšení kabelů na mostě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opravní opatření pod mostem – fáze I.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montáž podpor pro zvedání polí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ochranných konstrukcí nad vozovkou a chodníky</w:t>
      </w:r>
    </w:p>
    <w:p>
      <w:pPr>
        <w:pStyle w:val="Odstavecseseznamem"/>
        <w:autoSpaceDE w:val="false"/>
        <w:spacing w:lineRule="auto" w:line="240" w:before="0" w:after="0"/>
        <w:ind w:left="0" w:firstLine="426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Fáze I - Práce v nepřetržité výluce koleje a za uzavírky krajních částí vozovky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nesení železničního svrš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odbourání spádového betonu středního pole a říms v oblasti plentovacích zídek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uvolnění dilatačních spá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ynchronizované zvedání levého nosníku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pravého boku levého nosní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ynchronizované zvedání pravého nosníku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repase ložisek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oblasti uložení nosníků středního pole, čela NK krajních polí a středního pol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žlabu kolejového lož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puštění levého nosníku středního pole na repasovaná ložisk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anace levého boku pravého nosní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spuštění pravého nosníku středního pole na repasovaná ložisk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ové spádové beton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ové části říms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vodotěsná izolac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renáže, zásypy, terénní úprav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montáž nového zábradlí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řízení železničního svrš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lavní prohlídka a uvedení do provoz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o uvedení do provozu definitivní uložení IS na mostě</w:t>
      </w:r>
    </w:p>
    <w:p>
      <w:pPr>
        <w:pStyle w:val="Odstavecseseznamem"/>
        <w:autoSpaceDE w:val="false"/>
        <w:spacing w:lineRule="auto" w:line="240" w:before="0" w:after="0"/>
        <w:ind w:left="0" w:firstLine="567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426" w:hanging="0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Fáze II - Práce během uzavírky pravé poloviny vozovky a pravého chodníku ve směru do centra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opravní opatření pod mostem – fáze II.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výstavba lešení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sanace podhledu a boků NK a spodní stavby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emontáž lešení</w:t>
      </w:r>
    </w:p>
    <w:p>
      <w:pPr>
        <w:pStyle w:val="Normal"/>
        <w:autoSpaceDE w:val="false"/>
        <w:spacing w:before="0" w:after="0"/>
        <w:ind w:firstLine="426"/>
        <w:rPr>
          <w:rFonts w:cs="Arial"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>Fáze III - Práce během uzavírky levé poloviny vozovky a levého chodníku ve směru do centra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opravní opatření pod mostem – fáze III.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výstavba lešení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sanace podhledu a boků NK a spodní stavby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demontáž lešení</w:t>
      </w:r>
    </w:p>
    <w:p>
      <w:pPr>
        <w:pStyle w:val="Normal"/>
        <w:autoSpaceDE w:val="false"/>
        <w:spacing w:before="0" w:after="0"/>
        <w:ind w:firstLine="426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  <w:t xml:space="preserve">Fáze IV - Práce prováděné po skončení dopravního opatření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zrušení dopravního opatření</w:t>
      </w:r>
    </w:p>
    <w:p>
      <w:pPr>
        <w:pStyle w:val="Normal"/>
        <w:autoSpaceDE w:val="false"/>
        <w:spacing w:before="0" w:after="0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</w:t>
        <w:tab/>
        <w:t>likvidace zařízení staveniště a uvedení ploch v okolí mostu do původního stavu</w:t>
      </w:r>
    </w:p>
    <w:p>
      <w:pPr>
        <w:pStyle w:val="Normal"/>
        <w:autoSpaceDE w:val="false"/>
        <w:ind w:left="709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742, 87,591, 95,024, 95,478, 95,629, 95,965, 97,432, 98,129, 98,839, 99,678, 100,091, 100,398, 100,640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600 (hrdlové) s jedním šikmým ukončením a jedním železobetonovým čelem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dbourání stávající nosné konstrukce a části opěr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hotovení podkladní vrstvy a základů pro novou konstrukc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osazení nových železobetonových (hrdlových) trub DN 600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rovedení bednění armatury a betonáže kol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nátěry betonových povrchů izolačním nátěrem proti vlhkost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hutněný zásyp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terénní úpravy, odláždění šikmého čela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4,294, 87,987, 96,856 –</w:t>
      </w:r>
      <w:r>
        <w:rPr>
          <w:rFonts w:cs="Arial" w:ascii="Arial" w:hAnsi="Arial"/>
          <w:iCs/>
          <w:sz w:val="24"/>
          <w:szCs w:val="24"/>
        </w:rPr>
        <w:t xml:space="preserve"> nové ŽB trouby DN600 (hrdlové) se šikmým ukončením na obou stranách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zemní práce pro zřízení železobetonové podkladní desky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zhotovení podkladní vrstvy pro novou konstrukci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osazení nových železobetonových (hrdlových) trub DN 600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hutněný zásyp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Normal"/>
        <w:autoSpaceDE w:val="false"/>
        <w:spacing w:before="0" w:after="0"/>
        <w:ind w:left="709" w:hanging="283"/>
        <w:rPr/>
      </w:pPr>
      <w:r>
        <w:rPr>
          <w:rFonts w:cs="Arial"/>
          <w:sz w:val="22"/>
          <w:szCs w:val="22"/>
        </w:rPr>
        <w:t xml:space="preserve">- </w:t>
        <w:tab/>
        <w:t>terénní úpravy, odláždění šikmých čel na vtoku a výtoku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Odstavecseseznamem"/>
        <w:autoSpaceDE w:val="false"/>
        <w:spacing w:lineRule="auto" w:line="240"/>
        <w:ind w:left="284" w:hanging="0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9,16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600 (hrdlové) s železobetonovými čely na obou stranách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ých čel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hrdlových) trub DN 600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 s žlb. římsou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/>
        <w:ind w:left="709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9,027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2 řady-nové ŽB trouby DN600 (hrdlové) uložené vedle sebe s jedním šikmým ukončením a jedním železobetonovým čelem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sazení nových železobetonových (hrdlových) trub DN 600 vedle sebe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1,451, 81,976, 82,140, 84,890, 88,510, 91,226, 95,315, 97,160, 98,460, 99,495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 jedním šikmým ukončením a jedním železobetonovým čelem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u kolmého čela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 trub 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ého čela s žlb. římso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ého čela vpravo na výtok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914, 83,688, 87,079, 88,213, 99,304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e šikmým ukončením na obou stranách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zemní práce pro zřízení železobetonové podkladní desky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 trub 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, odláždění šikmých čel na vtoku a výtoku</w:t>
      </w:r>
    </w:p>
    <w:p>
      <w:pPr>
        <w:pStyle w:val="Odstavecseseznamem"/>
        <w:autoSpaceDE w:val="false"/>
        <w:spacing w:lineRule="auto" w:line="240" w:before="0" w:after="0"/>
        <w:ind w:left="0" w:hanging="0"/>
        <w:contextualSpacing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2,381, 84,565, 89,540, 89,69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left" w:pos="709" w:leader="none"/>
        </w:tabs>
        <w:autoSpaceDE w:val="false"/>
        <w:spacing w:lineRule="auto" w:line="240" w:before="0" w:after="0"/>
        <w:ind w:left="709" w:hanging="283"/>
        <w:contextualSpacing/>
        <w:rPr/>
      </w:pPr>
      <w:r>
        <w:rPr>
          <w:rFonts w:cs="Arial" w:ascii="Arial" w:hAnsi="Arial"/>
          <w:color w:val="000000"/>
          <w:sz w:val="22"/>
          <w:szCs w:val="22"/>
        </w:rPr>
        <w:t>na klenbových propustcích bude provedena sanace zdiva, obnova systému vodotěsné izolace, zřízení včetně nových říms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ky km 80,942, 81,7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 nové ŽB trouby DN800 (patkové) s železobetonovými čely na obou stranách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ů kolmých čel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(patkových) trub DN 800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 s žlb. římsou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nátěry betonových povrchů izolačním nátěrem proti vlhkosti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 w:before="0" w:after="0"/>
        <w:ind w:left="709" w:hanging="283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87,266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ude proveden jako železobetonový rámový o světlých rozměrech 2000x1000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1,0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  <w:iCs/>
          <w:sz w:val="22"/>
          <w:szCs w:val="22"/>
        </w:rPr>
        <w:t xml:space="preserve">nové ŽB trouby DN1000 (patkové) s </w:t>
      </w:r>
      <w:r>
        <w:rPr>
          <w:rFonts w:cs="Arial" w:ascii="Arial" w:hAnsi="Arial"/>
          <w:color w:val="000000"/>
          <w:sz w:val="22"/>
          <w:szCs w:val="22"/>
        </w:rPr>
        <w:t>kolmým čelem na vtoku a šikmým na výtoku 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7,05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Odstavecseseznamem"/>
        <w:numPr>
          <w:ilvl w:val="0"/>
          <w:numId w:val="4"/>
        </w:numPr>
        <w:tabs>
          <w:tab w:val="clear" w:pos="567"/>
          <w:tab w:val="left" w:pos="851" w:leader="none"/>
        </w:tabs>
        <w:autoSpaceDE w:val="false"/>
        <w:spacing w:lineRule="auto" w:line="240" w:before="0" w:after="0"/>
        <w:ind w:left="851" w:hanging="425"/>
        <w:contextualSpacing/>
        <w:rPr>
          <w:rFonts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ové ŽB trouby DN1000 (patkové) se šikmým ukončením na obou stranách </w:t>
      </w:r>
      <w:r>
        <w:rPr>
          <w:rFonts w:cs="Arial" w:ascii="Arial" w:hAnsi="Arial"/>
          <w:color w:val="000000"/>
          <w:sz w:val="22"/>
          <w:szCs w:val="22"/>
        </w:rPr>
        <w:t>provedení prací bude v rozsahu dle soupisu prací a výkazu výměr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cs="Arial"/>
          <w:iCs/>
          <w:sz w:val="22"/>
          <w:szCs w:val="24"/>
        </w:rPr>
      </w:pPr>
      <w:r>
        <w:rPr>
          <w:rFonts w:cs="Arial"/>
          <w:iCs/>
          <w:sz w:val="22"/>
          <w:szCs w:val="24"/>
        </w:rPr>
      </w:r>
    </w:p>
    <w:p>
      <w:pPr>
        <w:pStyle w:val="Odstavecseseznamem"/>
        <w:autoSpaceDE w:val="false"/>
        <w:spacing w:lineRule="auto" w:line="240" w:before="0" w:after="0"/>
        <w:ind w:left="284" w:hanging="0"/>
        <w:contextualSpacing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Propustek km 98,20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–</w:t>
        <w:tab/>
        <w:t>nové ŽB trouby DN1000 (patkové) s železobetonovými čely na obou stranách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demontáž železničního svršku včetně odtěžení kolejového lože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/>
      </w:pPr>
      <w:r>
        <w:rPr>
          <w:rFonts w:cs="Arial" w:ascii="Arial" w:hAnsi="Arial"/>
          <w:sz w:val="22"/>
          <w:szCs w:val="22"/>
        </w:rPr>
        <w:t xml:space="preserve">- </w:t>
        <w:tab/>
        <w:t>odbourání stávající nosné konstrukce a části opěr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emní práce pro zřízení železobetonové podkladní desky a základů kolmých čel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zhotovení podkladní vrstvy a základů pro novou konstrukci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osazení nových železobetonových trub DN 1000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provedení bednění armatury a betonáže kolmých čela s žlb. římsou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hutněný zásyp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 xml:space="preserve">montáž železničního svršku včetně zřízení kolejového lože 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terénní úpravy</w:t>
      </w:r>
    </w:p>
    <w:p>
      <w:pPr>
        <w:pStyle w:val="Odstavecseseznamem"/>
        <w:autoSpaceDE w:val="false"/>
        <w:spacing w:lineRule="auto" w:line="240" w:before="0" w:after="0"/>
        <w:ind w:left="851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0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2 Elektrická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opis prací viz. samostatné přílohy pro SO 12 - 01, SO 12 - 02, SO 12 - 03, SO 12 - 04:</w:t>
      </w:r>
    </w:p>
    <w:p>
      <w:pPr>
        <w:pStyle w:val="Odstavecseseznamem"/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 12 – Elektrická zařízení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pis prací viz. samostatné přílohy pro SO 12 -05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O 12 – Elektrická zařízení – Osvětlení Bratkovice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PS 13 Sdělovací a zabezpečovací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amostatné přílohy: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13 Sdělovací a zabezpečovací zařízení: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chnická zpráva PS 13 – Sdělovací  a zabezpečovací zařízení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Zdice – Loch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ituační schéma – Lochovic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Lochovice – Jin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Jin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Jince – Bratk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Bratkovice 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ituační schéma – Příbram </w:t>
      </w:r>
    </w:p>
    <w:p>
      <w:pPr>
        <w:pStyle w:val="Odstavecseseznamem"/>
        <w:spacing w:lineRule="auto" w:line="276" w:before="0" w:after="120"/>
        <w:ind w:left="709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O 14 Železniční bodové pole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ahuštění stávajícího bodového pole v souladu s interními předpisy v rozsahu dle výkazu výměr</w:t>
      </w:r>
    </w:p>
    <w:p>
      <w:pPr>
        <w:pStyle w:val="Normal"/>
        <w:spacing w:lineRule="auto" w:line="276"/>
        <w:ind w:hanging="0"/>
        <w:rPr>
          <w:rFonts w:ascii="Arial" w:hAnsi="Arial" w:cs="Arial"/>
          <w:sz w:val="22"/>
          <w:szCs w:val="24"/>
          <w:u w:val="single"/>
        </w:rPr>
      </w:pPr>
      <w:r>
        <w:rPr>
          <w:rFonts w:cs="Arial"/>
          <w:sz w:val="22"/>
          <w:szCs w:val="24"/>
          <w:u w:val="single"/>
        </w:rPr>
      </w:r>
    </w:p>
    <w:p>
      <w:pPr>
        <w:pStyle w:val="Normal"/>
        <w:spacing w:lineRule="auto" w:line="276"/>
        <w:ind w:hanging="0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VRN 1 -  Přeprava strojů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ind w:left="709" w:hanging="283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řeprava mechanizace na místo prováděných prací</w:t>
      </w:r>
    </w:p>
    <w:p>
      <w:pPr>
        <w:pStyle w:val="BodyText21"/>
        <w:keepNext w:val="false"/>
        <w:widowControl w:val="false"/>
        <w:shd w:fill="FFFFFF" w:val="clear"/>
        <w:spacing w:before="0" w:after="60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hanging="0"/>
        <w:rPr/>
      </w:pPr>
      <w:r>
        <w:rPr>
          <w:rFonts w:cs="Arial"/>
          <w:szCs w:val="24"/>
          <w:u w:val="single"/>
        </w:rPr>
        <w:t>VRN 2 -  Vedlejší rozpočtové náklady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1 – Vedlejší a ostatní náklady pro realizaci stavb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jeho zabezpečení v souladu s platnými právními předpisy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tyčení inženýrských sítí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geodetické práce potřebné pro zahájení stavebních prací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/>
      </w:pPr>
      <w:r>
        <w:rPr>
          <w:rFonts w:cs="Arial"/>
          <w:sz w:val="22"/>
          <w:szCs w:val="22"/>
        </w:rPr>
        <w:t xml:space="preserve">geodetické práce potřebné pro průběh stavby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eodetické práce potřebné po ukončení stavby pro zhotovení DSPS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ěření prostorové polohy koleje zaměřením APK 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jištění uzavírek komunikací včetně dopravního značení a ostatních nákladů na přejezdech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/>
      </w:pPr>
      <w:r>
        <w:rPr>
          <w:rFonts w:cs="Arial"/>
          <w:sz w:val="22"/>
          <w:szCs w:val="22"/>
        </w:rPr>
        <w:t>projektové práce - Technický projekt zajištění PPK s optimalizací osy a nivelety koleje v rozsahu dle výkazu výměr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ové práce v rozsahu dle výkazu výměr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2 – Vedlejší rozpočtové náklady - ŽBP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ření ŽBP pro jeho zahuštění v rozsahu dle výkazu výměr</w:t>
      </w:r>
    </w:p>
    <w:p>
      <w:pPr>
        <w:pStyle w:val="Normal"/>
        <w:spacing w:lineRule="auto" w:line="276" w:before="0" w:after="0"/>
        <w:ind w:firstLine="284"/>
        <w:rPr>
          <w:rFonts w:cs="Arial"/>
          <w:szCs w:val="24"/>
        </w:rPr>
      </w:pPr>
      <w:r>
        <w:rPr>
          <w:rFonts w:cs="Arial"/>
          <w:szCs w:val="24"/>
        </w:rPr>
        <w:t>3 – Vedlejší a ostatní náklady - DSPS</w:t>
      </w:r>
    </w:p>
    <w:p>
      <w:pPr>
        <w:pStyle w:val="BodyText21"/>
        <w:keepNext w:val="false"/>
        <w:widowControl w:val="false"/>
        <w:numPr>
          <w:ilvl w:val="0"/>
          <w:numId w:val="4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hotovení dokumentace skutečného provedení stavby v souladu s interními předpisy Správy železnic s.o. dle rozsahu prací provedených v rámci stavby a to včetně zaměření profilu železničního svršku a G-DSPS</w:t>
      </w:r>
    </w:p>
    <w:p>
      <w:pPr>
        <w:pStyle w:val="BodyText21"/>
        <w:keepNext w:val="false"/>
        <w:widowControl w:val="false"/>
        <w:spacing w:before="0" w:after="60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, betonové prefabrikáty a plastové součásti budou odvezeny a zlikvidovány v souladu s platnou legislativou České republiky v rozsahu dle výkazů výměr. Veškerý vyzískaný materiál včetně ocelového zhotovitel předá prokazatelně zástupci TO Lochovice.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u w:val="single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rFonts w:cs="Arial"/>
          <w:sz w:val="22"/>
          <w:szCs w:val="22"/>
        </w:rPr>
        <w:t xml:space="preserve">Ing. Michal Sekanina, pracovník SŽ, s.o. SŽG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 xml:space="preserve">:  601 327 748, </w:t>
        <w:tab/>
        <w:tab/>
        <w:tab/>
        <w:tab/>
        <w:tab/>
        <w:tab/>
        <w:t xml:space="preserve">   </w:t>
        <w:tab/>
        <w:t>e-mail: SekaninaMic@spravazeleznic.cz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hotovitel při narušení nebo poškození bodového pole nebo zajišťovacích značek kontaktuje SŽG – Ing. Michal Sekanina </w:t>
      </w:r>
      <w:r>
        <w:rPr>
          <w:rFonts w:eastAsia="Wingdings" w:cs="Wingdings" w:ascii="Wingdings" w:hAnsi="Wingdings"/>
          <w:sz w:val="22"/>
          <w:szCs w:val="22"/>
        </w:rPr>
        <w:t></w:t>
      </w:r>
      <w:r>
        <w:rPr>
          <w:rFonts w:cs="Arial"/>
          <w:sz w:val="22"/>
          <w:szCs w:val="22"/>
        </w:rPr>
        <w:t>: 601 327 748</w:t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i/>
          <w:iCs/>
          <w:sz w:val="22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ateriál a jeho soupis je uveden v 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běžné termíny výluk jsou uvedeny v ZTP v bodě 5. Organizace výstavby, výluky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cs="Arial"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</w:t>
      </w:r>
      <w:r>
        <w:rPr>
          <w:rFonts w:cs="Arial"/>
          <w:sz w:val="22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0" w:after="60"/>
        <w:ind w:hanging="0"/>
        <w:rPr>
          <w:rFonts w:cs="Arial"/>
          <w:i/>
          <w:i/>
          <w:iCs/>
          <w:sz w:val="22"/>
          <w:szCs w:val="22"/>
          <w:u w:val="single"/>
        </w:rPr>
      </w:pPr>
      <w:r>
        <w:rPr>
          <w:rFonts w:cs="Arial"/>
          <w:i/>
          <w:iCs/>
          <w:sz w:val="22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souladu a dle ČSN 73 6360-2 a TPK 2000 v platné změně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0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  <w:lang w:val="cs-CZ"/>
      </w:rPr>
      <w:t>Prostá rekonstrukce trati v úseku Zdice - Příbram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u w:val="no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Kot Lukáš</cp:lastModifiedBy>
  <cp:lastPrinted>2024-05-23T06:48:00Z</cp:lastPrinted>
  <dcterms:modified xsi:type="dcterms:W3CDTF">2024-05-23T04:48:00Z</dcterms:modified>
  <cp:revision>64</cp:revision>
  <dc:subject/>
  <dc:title>Z A D Á V A C Í   D O K U M E N T A C E</dc:title>
</cp:coreProperties>
</file>